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10179050" cy="65138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9000" cy="6513840"/>
                          <a:chOff x="0" y="0"/>
                          <a:chExt cx="10179000" cy="6513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179000" cy="65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200" y="1370880"/>
                            <a:ext cx="1522080" cy="262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PROFESSIONAL DEVELOP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To improve and maintain skills and knowledge in priority areas and pedagogical knowledg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To develop skills in specialist area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 xml:space="preserve">To be offered t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Teach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Teacher aid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Schoo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Clus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Pare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912960"/>
                            <a:ext cx="1827360" cy="1485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 xml:space="preserve">            MIS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RTLB will provide an equitable, needs based service to support students and teachers to improve the educational outcomes for Year 0 – 10 students with moderate learning and behavioural difficult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9720" y="912960"/>
                            <a:ext cx="2133000" cy="1485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 xml:space="preserve">       PRIORITY ARE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Student engagement including catering for Diversity / Learning Difficulties eg.Dyslex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Literacy/Numerac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Conflict resolution/anger manag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Classroom manag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" y="4227840"/>
                            <a:ext cx="1753200" cy="1370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RESOUR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Update  RTLB resource li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Available to all cluster schoo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Funding targeted to priority as per cluster da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9360" y="3542760"/>
                            <a:ext cx="178632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BUDG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Set annually to meet cluster priorit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Reviewed and reported term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Audited annual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9480" y="3542760"/>
                            <a:ext cx="4114080" cy="102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SELF REVIEW AND BUDGET REPORT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Referral meeting report goes to Referral Review Committe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RTLB report termly to management committe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Management Committee report goes to all cluster schoo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Annual report to MO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200" y="4799160"/>
                            <a:ext cx="4723920" cy="102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CLUSTER DOCUMENTATION and OPERATIONAL PROCEDU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RTLB Policy Toolk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Memorandum of Agre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South Canterbury Operational Document –Sthcantyrtlb,.wikispaces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GSE / RTLB protocol to be finalis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Employer School Health and Safety Polic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0960" y="1370880"/>
                            <a:ext cx="1827360" cy="182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COMMUNITY PARTNERSHI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Teach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 xml:space="preserve">Parent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Teacher Aid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SENC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G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Government Agenc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Community Agenc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Management Committe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BO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341640"/>
                            <a:ext cx="5486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 xml:space="preserve">SOUTH CANTERBURY RTLB ANNUAL PLAN 2010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2627640"/>
                            <a:ext cx="5104800" cy="685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VISION STAT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 xml:space="preserve">RTLB will meet the diverse needs of students/teachers referred to the South Canterbury Cluster in order to achieve optimum educational outcom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Picture 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866400" y="913680"/>
                            <a:ext cx="1370160" cy="148536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1.5pt;height:512.9pt" coordorigin="0,0" coordsize="16030,10258">
                <v:rect id="shape_0" stroked="f" o:allowincell="f" style="position:absolute;left:0;top:0;width:16029;height:102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8;top:2159;width:2396;height:4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PROFESSIONAL DEVELOP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To improve and maintain skills and knowledge in priority areas and pedagogical knowledg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To develop skills in specialist area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 xml:space="preserve">To be offered to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Teache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Teacher aid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School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Clust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Paren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000;top:1438;width:2877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 xml:space="preserve">            MIS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RTLB will provide an equitable, needs based service to support students and teachers to improve the educational outcomes for Year 0 – 10 students with moderate learning and behavioural difficulti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8519;top:1438;width:335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 xml:space="preserve">       PRIORITY AREA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Student engagement including catering for Diversity / Learning Difficulties eg.Dyslexi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Literacy/Numerac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Conflict resolution/anger manage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Classroom manage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stroked="t" o:allowincell="f" style="position:absolute;left:118;top:6658;width:2760;height:21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RESOURC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Update  RTLB resource lis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Available to all cluster school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Funding targeted to priority as per cluster dat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37;top:5579;width:2812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BUDG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Set annually to meet cluster prioriti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Reviewed and reported terml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Audited annuall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8;top:5579;width:6478;height:16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SELF REVIEW AND BUDGET REPORTING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Referral meeting report goes to Referral Review Committe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RTLB report termly to management committee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Management Committee report goes to all cluster schools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Annual report to MOE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7;top:7558;width:7438;height:16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CLUSTER DOCUMENTATION and OPERATIONAL PROCEDUR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RTLB Policy Toolk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Memorandum of Agree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South Canterbury Operational Document –Sthcantyrtlb,.wikispaces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GSE / RTLB protocol to be finalis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Employer School Health and Safety Polic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38;top:2159;width:2877;height:28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COMMUNITY PARTNERSHIP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Teache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 xml:space="preserve">Parent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Teacher Aid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SENCO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G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Government Agenci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Community Agenci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Management Committe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BO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0;top:538;width:86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 xml:space="preserve">SOUTH CANTERBURY RTLB ANNUAL PLAN 2010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429;top:4138;width:80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VISION STATE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 xml:space="preserve">RTLB will meet the diverse needs of students/teachers referred to the South Canterbury Cluster in order to achieve optimum educational outcome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" stroked="t" o:allowincell="f" style="position:absolute;left:6089;top:1439;width:2157;height:2338;mso-wrap-style:none;v-text-anchor:middle;mso-position-horizontal-relative:char" type="_x0000_t75">
                  <v:imagedata r:id="rId3" o:detectmouseclick="t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16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23:46:00Z</dcterms:created>
  <dc:creator>Ministry of Education</dc:creator>
  <dc:description/>
  <cp:keywords/>
  <dc:language>en-US</dc:language>
  <cp:lastModifiedBy>Ministry of Education</cp:lastModifiedBy>
  <cp:lastPrinted>2010-03-17T17:58:00Z</cp:lastPrinted>
  <dcterms:modified xsi:type="dcterms:W3CDTF">2010-10-25T23:46:00Z</dcterms:modified>
  <cp:revision>2</cp:revision>
  <dc:subject/>
  <dc:title>V </dc:title>
</cp:coreProperties>
</file>